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</w:rPr>
      </w:pPr>
      <w:r>
        <w:rPr>
          <w:sz w:val="32"/>
          <w:szCs w:val="32"/>
        </w:rPr>
        <w:t>D. DOKUMENTACE OBJEK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 451.1. 1. Technická zpráva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52"/>
        <w:gridCol w:w="2370"/>
        <w:gridCol w:w="1484"/>
        <w:gridCol w:w="1977"/>
      </w:tblGrid>
      <w:tr>
        <w:trPr>
          <w:trHeight w:val="34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PROJEKTANT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ONTROL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ODP. PROJEKTANT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Dosis" w:hAnsi="Dosis" w:cs="Calibri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Dosis" w:hAnsi="Dosis"/>
                <w:b/>
                <w:sz w:val="20"/>
                <w:szCs w:val="20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17270</wp:posOffset>
                  </wp:positionH>
                  <wp:positionV relativeFrom="paragraph">
                    <wp:posOffset>145415</wp:posOffset>
                  </wp:positionV>
                  <wp:extent cx="922655" cy="579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41" r="-157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VIAT, s.r.o.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Lidická 700/19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602 00 Brno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ČO: 05705398</w:t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avel Guňka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ng. Petr Guňka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ng. Petr Guňka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INVESTOR:</w:t>
            </w:r>
            <w:r>
              <w:rPr>
                <w:rFonts w:cs="Calibri" w:ascii="Dosis" w:hAnsi="Dosis"/>
                <w:sz w:val="20"/>
                <w:szCs w:val="20"/>
              </w:rPr>
              <w:t xml:space="preserve"> Město Krnov, Hlavní Náměstí 1, 794 01 Krnov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RAJ:</w:t>
            </w:r>
            <w:r>
              <w:rPr>
                <w:rFonts w:cs="Calibri" w:ascii="Dosis" w:hAnsi="Dosis"/>
                <w:sz w:val="20"/>
                <w:szCs w:val="20"/>
              </w:rPr>
              <w:t xml:space="preserve"> Moravskoslezský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ATASTR. ÚZEMÍ:</w:t>
            </w:r>
            <w:r>
              <w:rPr>
                <w:rFonts w:cs="Calibri" w:ascii="Dosis" w:hAnsi="Dosis"/>
                <w:sz w:val="20"/>
                <w:szCs w:val="20"/>
              </w:rPr>
              <w:t xml:space="preserve">  Krnov–Horní Předměstí( 674737)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 xml:space="preserve">STAVBA: </w:t>
            </w:r>
          </w:p>
          <w:p>
            <w:pPr>
              <w:pStyle w:val="Standard"/>
              <w:rPr>
                <w:rFonts w:ascii="Dosis" w:hAnsi="Dosis" w:cs="Calibri"/>
                <w:b/>
                <w:b/>
              </w:rPr>
            </w:pPr>
            <w:r>
              <w:rPr>
                <w:rFonts w:cs="Calibri" w:ascii="Dosis" w:hAnsi="Dosis"/>
                <w:b/>
              </w:rPr>
            </w:r>
          </w:p>
          <w:p>
            <w:pPr>
              <w:pStyle w:val="Header"/>
              <w:jc w:val="center"/>
              <w:rPr>
                <w:rFonts w:ascii="Dosis" w:hAnsi="Dosis" w:cs="Dosis"/>
                <w:b/>
                <w:b/>
                <w:bCs/>
                <w:szCs w:val="24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  <w:t>DOPRAVNÍ ŘEŠENÍ SMETANOVA OKRUHU V KRNOVĚ</w:t>
            </w:r>
          </w:p>
          <w:p>
            <w:pPr>
              <w:pStyle w:val="Header"/>
              <w:jc w:val="center"/>
              <w:rPr>
                <w:rFonts w:ascii="Dosis" w:hAnsi="Dosis" w:cs="Dosis"/>
                <w:szCs w:val="24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  <w:t xml:space="preserve">SO 451 - VEŘEJNÉ OSVĚTLENÍ </w:t>
            </w:r>
          </w:p>
          <w:p>
            <w:pPr>
              <w:pStyle w:val="Header"/>
              <w:rPr>
                <w:rFonts w:ascii="Dosis" w:hAnsi="Dosis" w:cs="Dosis"/>
                <w:b/>
                <w:b/>
                <w:bCs/>
                <w:szCs w:val="24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</w:r>
          </w:p>
          <w:p>
            <w:pPr>
              <w:pStyle w:val="Standard"/>
              <w:jc w:val="center"/>
              <w:rPr>
                <w:rFonts w:ascii="Dosis" w:hAnsi="Dosis" w:cs="Dosis"/>
                <w:b/>
                <w:b/>
                <w:bCs/>
                <w:szCs w:val="24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FORMÁT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A4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DATUM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08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AKÁZK. ČÍSL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G 04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STUPEŇ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DPS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OBSAH:</w:t>
            </w:r>
            <w:r>
              <w:rPr>
                <w:rFonts w:cs="Calibri" w:ascii="Dosis" w:hAnsi="Dosis"/>
                <w:sz w:val="20"/>
                <w:szCs w:val="20"/>
              </w:rPr>
              <w:t xml:space="preserve"> TECHNICKÁ ZPRÁV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ČÍSLO VÝKRESU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Cs/>
                <w:sz w:val="20"/>
                <w:szCs w:val="20"/>
              </w:rPr>
              <w:t>451.1.1.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i/>
          <w:iCs/>
        </w:rPr>
        <w:t>a) identifikační údaje objektu;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276"/>
        <w:jc w:val="both"/>
        <w:rPr>
          <w:b/>
          <w:b/>
        </w:rPr>
      </w:pPr>
      <w:r>
        <w:rPr>
          <w:b/>
          <w:bCs/>
          <w:color w:val="000000"/>
          <w:sz w:val="32"/>
          <w:szCs w:val="32"/>
        </w:rPr>
        <w:t xml:space="preserve">SO 451 – VEŘEJNÉ OSVĚT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i/>
          <w:i/>
        </w:rPr>
      </w:pPr>
      <w:r>
        <w:rPr>
          <w:b/>
          <w:bCs/>
          <w:u w:val="single"/>
        </w:rPr>
        <w:t>Předmět projektu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Náplní dokumentace je zřízení nového veřejného osvětlení v Krnově na komunikacích v parku mezi ulicí Smetanův okruh a hřbitovem. V dané lokalitě se nachází tři druhy komunikací, jichž se stavba dopravního řešení Smetanova okruhu dotkne. Jedná se o samotnou komunikaci Dvořákův okruh, kde bude nová autobusová zastávka, dále vedlejší komunikace kolem hřbitova, kde budou nová šikmá parkovací stání a nakonec chodníky pro chodce uvnitř parku. Správce veřejného osvětlení Technické služby Krnov a Město Krnov jako vlastník VO požadují nasvětlení parku a nové komunikace podél hřbitova LED svítidly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Použité podklady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- situace stavby nových zpevněných ploch a komunikací zpracovanou firmou Viat, s.r.o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geodetické zaměření terénu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- průběh inženýrských sítí a jejich zákres do situace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požadavky správce veřejného osvětlení Technické služby Krnov a vlastníka Města Krnova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Základní technické údaje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Rozvodná soustava : 3PEN, AC, 50Hz, 400V/TN-C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- základní ochrana: izolace živých částí dle ČSN 33 2000-4-41 ed.2 – příloha A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ochrana při poruše: automatické odpojení od zdroje dle ČSN 33 2000-4-41 ed.2 – čl. 411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>Zatřídění osvětlení bylo dle ČSN EN 201-1-4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Dle modelových situací vychází zatřídění: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b/>
          <w:bCs/>
          <w:color w:val="000000"/>
          <w:sz w:val="22"/>
          <w:szCs w:val="22"/>
        </w:rPr>
        <w:t>Smetanův okruh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Skupina světelných situací</w:t>
        <w:tab/>
        <w:tab/>
        <w:t>B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>Třída osvětlení (ČSN EN 13 201)</w:t>
        <w:tab/>
        <w:t>ME5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 xml:space="preserve">Jas povrchu (udržovaná hodnota) </w:t>
        <w:tab/>
        <w:t xml:space="preserve">L </w:t>
      </w:r>
      <w:r>
        <w:rPr>
          <w:rFonts w:eastAsia="Times New Roman" w:cs="Times New Roman"/>
          <w:color w:val="000000"/>
          <w:sz w:val="22"/>
          <w:szCs w:val="22"/>
        </w:rPr>
        <w:t>≥ 0,5 cd/m²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Celková rovnoměrnost jasu </w:t>
        <w:tab/>
        <w:tab/>
        <w:t>Uo ≥ 0,35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Podélná rovnoměrnost jasu</w:t>
        <w:tab/>
        <w:tab/>
        <w:t>U</w:t>
      </w:r>
      <w:r>
        <w:rPr>
          <w:rFonts w:eastAsia="Times New Roman" w:cs="Times New Roman"/>
          <w:color w:val="000000"/>
          <w:sz w:val="12"/>
          <w:szCs w:val="12"/>
        </w:rPr>
        <w:t xml:space="preserve">I  </w:t>
      </w:r>
      <w:r>
        <w:rPr>
          <w:rFonts w:eastAsia="Times New Roman" w:cs="Times New Roman"/>
          <w:color w:val="000000"/>
          <w:sz w:val="22"/>
          <w:szCs w:val="22"/>
        </w:rPr>
        <w:t xml:space="preserve"> ≥ 0,4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color w:val="000000"/>
          <w:sz w:val="22"/>
          <w:szCs w:val="22"/>
        </w:rPr>
        <w:t>Komunikace s parkovišti kolem hřbitova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Skupina světelných situací</w:t>
        <w:tab/>
        <w:tab/>
        <w:t>D3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>Třída osvětlení (ČSN EN 13 201)</w:t>
        <w:tab/>
        <w:t>CE5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 xml:space="preserve">Jas povrchu (udržovaná hodnota) </w:t>
        <w:tab/>
        <w:t xml:space="preserve">L </w:t>
      </w:r>
      <w:r>
        <w:rPr>
          <w:rFonts w:eastAsia="Times New Roman" w:cs="Times New Roman"/>
          <w:color w:val="000000"/>
          <w:sz w:val="22"/>
          <w:szCs w:val="22"/>
        </w:rPr>
        <w:t>≥ 0,5 cd/m²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Průměrná intenzita osvětlení povrchu   </w:t>
        <w:tab/>
        <w:t>E ≥ 7,5 lx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Celková rovnoměrnost jasu</w:t>
        <w:tab/>
        <w:tab/>
        <w:t>Uo</w:t>
      </w:r>
      <w:r>
        <w:rPr>
          <w:rFonts w:eastAsia="Times New Roman" w:cs="Times New Roman"/>
          <w:color w:val="000000"/>
          <w:sz w:val="12"/>
          <w:szCs w:val="1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 xml:space="preserve"> ≥ 0,4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color w:val="000000"/>
          <w:sz w:val="22"/>
          <w:szCs w:val="22"/>
        </w:rPr>
        <w:t>Komunikace pro pěší v parku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Skupina světelných situací</w:t>
        <w:tab/>
        <w:tab/>
        <w:t>E1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Třída osvětlení (ČSN EN 13 201)</w:t>
        <w:tab/>
        <w:t>S6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 xml:space="preserve">Průměrná intenzita osvětlení povrchu   </w:t>
        <w:tab/>
        <w:t>E ≥ 2 lx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>Minimální intenzita osvětlení</w:t>
        <w:tab/>
        <w:tab/>
        <w:t>E min  ≥ 0,6 lx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>Stávající stav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Na Smetanově okruhu jsou ještě svítidla od Elektrosvitu na 8m ocelových stožárech. Stávající rozvody veřejného osvětlení jsou řešeny kabely AYKY 4x35 mm². Dle vyjádření správce sítě je v dané větvi dostatečná rezerva pro napojení nové osvětlovací soustavy. Na komunikaci podél hřbitova jsou dnes osazena výbojková svítidla na výložnících na fasádě přilehlých domů napojených na holé vedení AlFe. V rámci stavby bude soustava svítidel demontována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>Technické řešení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Návrh osvětlovací soustavy vychází ze světelně technického výpočtu, kde pro daný typ kategorie vozovky zatříděné dle ČSN EN 13201 jsou dodrženy požadované světelné technické parametry uvedené v kapitole základní technické údaje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Na komunikaci Smetanova okruhu bude nová autobusová zastávka se zálivem, který se dostává do kolize se stávajícími sloupy veřejného osvětlení. Stávající kabelová trasa bude přeložena do nové trasy a podél nového zálivu budou osazeny nové silniční stožáry VO, jedná se o ocelové bezpaticové stožáry o výšce 8,0m, žárově pozinkované s výložníky V1-1500. Na stožárech budou osazena LED svítidla (32LED/37-110W). Stávající stožáry VO budou demontovány. Nová kabelová trasa bude navazovat v místě stávajícího sloupu VO na Smetanově okruhu. Celkem je navrženo 5ks stožárů. V místě přechodu pro chodce bude na stožár osazen třmenový výložník délky 1,5m, který bude osazen LED svítidlem (8LED/10-29W). Ve výšce 6,0m nad vozovkou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Na komunikaci podél hřbitova s parkovacími stáními budou osazena LED svítidla (24LED/28-80W). Stožáry budou osazeny max. 1M od komunikace a tudíž bylo nutné upravit parkovací stání tak, aby mohly být osazeny do max. rozteče 30m, pro zajištění požadovaných světelně technických parametrů. Svítidla budou osazena na ocelové bezpaticové stožáry o výšce 8m s žárově pozinkovanými výložníky V1-1500. Celkem bude osazeno podél nové komunikace s parkovišti 6ks osvětlovacích bodů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V prostoru parku je navržena soustava chodníků a zpevněných ploch, které budou nasvětleny LED svítidly (8LED/10-29W). Svítidla budou osazena na sadové stožáry ve výšce 4m. Maximální rozteč světelných bodů podél chodníků je 25m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Kabelový rozvod bude proveden kabely AYKY 4x35mm², který bude smyčkově propojovat jednotlivé stožáry. Kabel bude vyveden ze svorkovnice stávajícího stožáru VO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Kabel bude uložen ve volném terénu do plastové vrapované trubky ø 60 mm. V místě komunikace bude vybudován prostup z PE trubek ø 110 mm s obetonováním. Prostup bude vždy tvořen dvojicí chrániček – provozní a revizní. Chráničky budou utěsněny proti vnikání vlhkosti a nečistot.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Proti účinkům atmosférického přepětí budou stožáry uzemněny připojením na průběžný ocelový pozinkovaný drát o  ø10mm. Zároveň bude strojeného zemniče využito pro uzemnění PEN vodiče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dle ČSN 33 2000-4-41. Drát bude uložen do společného výkopu s napájecím kabelem VO. Jednotlivé stožáry budou propojeny drátem FeZn 8mm na zemnící drát pomocí dvojice svorek (SS a SZ)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Před zahájením výkopových prací je nutné vyžádat si přesné vytyčení dotčených podzemních vedení jejich správci a zajistit si jejich dozor při provádění výkopových prací. Křížené inženýrské sítě budou před zahájením prací zaměřeny, po odkrytí řádně upevněny, označeny a chráněny dle podmínek jejich správců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Zemní práce budou představovat výkop rýhy pro nové kabelové vedení o profilu 0,35x0,8m ve volném prostoru a 0,5x12m pod komunikacemi. Současně bude proveden výkop jam pro betonové základy stožáru VO. Výkopy budou provedeny po sejmutí vrstvy ornice. Je nutno dodržovat veškeré bezpečnostní předpisy pro práci s elektrickými zařízeními. Je nutno dodržet podmínky ČSN 736005 Prostorové uspořádání sítí technického vybavení a ČSN 332000-5-52 Elektrické zařízení- Část 5: Výběr a stavba elektrických zařízení – Kapitola 52: Výběr soustav a stavba vedení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Stávající inženýrské sítě byly vykresleny u příslušných provozovatelů a z dostupných podkladů. Pro vzájemný styk inženýrských sítí platí závazná ČSN 73 6005 " Prostorové uspořádání sítí technického vybavení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Vnější systém ochrany L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výkopu se uloží v celé délce vodič uzemnění, který se smyčkou napojí od sloupu napojení na nové sloupy. Vodiče budou uchyceny prvky SS, SO, / nebo adekvátním/.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Bude použit materiál dle shodně s ČSN EN 62305-3, typizovaný a certifikovaný EZÚ dle ČSN 357610. 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Vnitřní  systém ochrany L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větlení VO </w:t>
      </w:r>
    </w:p>
    <w:p>
      <w:pPr>
        <w:pStyle w:val="Normal"/>
        <w:rPr/>
      </w:pPr>
      <w:r>
        <w:rPr>
          <w:sz w:val="22"/>
          <w:szCs w:val="22"/>
        </w:rPr>
        <w:t>U každé lampy bude instalovaná přepěťová ochrana SP-T2+T3. Tato ochrana je speciálně navržená pro LED osvětlení a je určená do venkovního prostředí s vysokým rizikem poškození od přepětí. (dodávka se světlem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Zemní odpor bude</w:t>
      </w:r>
      <w:r>
        <w:rPr/>
        <w:t xml:space="preserve"> dle ČSN 332000-5-54  ed.3.NA.10.1 max </w:t>
      </w:r>
      <w:r>
        <w:rPr>
          <w:b/>
          <w:bCs/>
        </w:rPr>
        <w:t>5 Ohm</w:t>
      </w:r>
      <w:r>
        <w:rPr/>
        <w:t>.(15 Ohm-viz ČSN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- slaboproud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Osvětlení VO – neřeší 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Standard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bsluhu a práci na elektrickém zařízení je nutno provádět dle bezpečnostních předpisů ČSN 34 31 00.</w:t>
      </w:r>
    </w:p>
    <w:p>
      <w:pPr>
        <w:pStyle w:val="Standard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a provedené elektroinstalace musí být před uvedením do provozu provedena výchozí revize dle ČSN 33 2000-6-61 doložená revizní zprávou dle ČSN 33 15 00.</w:t>
      </w:r>
    </w:p>
    <w:p>
      <w:pPr>
        <w:pStyle w:val="Standard"/>
        <w:spacing w:lineRule="auto" w:line="276"/>
        <w:rPr/>
      </w:pPr>
      <w:r>
        <w:rPr>
          <w:i/>
          <w:iCs/>
          <w:sz w:val="22"/>
          <w:szCs w:val="22"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V Brně  09/2022</w:t>
      </w:r>
      <w:r>
        <w:rPr/>
        <w:t xml:space="preserve">                                              </w:t>
        <w:tab/>
        <w:tab/>
        <w:t xml:space="preserve">    </w:t>
      </w:r>
      <w:r>
        <w:rPr>
          <w:b/>
        </w:rPr>
        <w:t>Vypracoval : Ing. Petr Guňk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Dosi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60875</wp:posOffset>
          </wp:positionH>
          <wp:positionV relativeFrom="paragraph">
            <wp:posOffset>77470</wp:posOffset>
          </wp:positionV>
          <wp:extent cx="1124585" cy="667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</w:t>
    </w:r>
    <w:r>
      <w:rPr>
        <w:rStyle w:val="PageNumber"/>
        <w:sz w:val="20"/>
      </w:rPr>
      <w:t xml:space="preserve">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osis" w:hAnsi="Dosis" w:cs="Dosis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620395</wp:posOffset>
          </wp:positionH>
          <wp:positionV relativeFrom="paragraph">
            <wp:posOffset>-198120</wp:posOffset>
          </wp:positionV>
          <wp:extent cx="588645" cy="79057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</w:rPr>
      <w:t xml:space="preserve">                                                                            </w:t>
    </w:r>
    <w:r>
      <w:rPr>
        <w:b/>
        <w:bCs/>
        <w:sz w:val="20"/>
      </w:rPr>
      <w:tab/>
      <w:tab/>
    </w:r>
    <w:r>
      <w:rPr>
        <w:rFonts w:cs="Dosis" w:ascii="Dosis" w:hAnsi="Dosis"/>
        <w:i/>
        <w:iCs/>
        <w:sz w:val="20"/>
      </w:rPr>
      <w:t>Dopravní řešení Smetanova okruhu Krnově</w:t>
    </w:r>
  </w:p>
  <w:p>
    <w:pPr>
      <w:pStyle w:val="Header"/>
      <w:jc w:val="right"/>
      <w:rPr>
        <w:rFonts w:ascii="Dosis" w:hAnsi="Dosis" w:cs="Dosis"/>
      </w:rPr>
    </w:pPr>
    <w:r>
      <w:rPr>
        <w:rFonts w:eastAsia="Dosis" w:cs="Dosis" w:ascii="Dosis" w:hAnsi="Dosis"/>
        <w:i/>
        <w:iCs/>
        <w:sz w:val="16"/>
        <w:szCs w:val="16"/>
      </w:rPr>
      <w:t xml:space="preserve">                                                                                                            </w:t>
    </w:r>
    <w:bookmarkStart w:id="0" w:name="_Hlk80100302"/>
    <w:r>
      <w:rPr>
        <w:rFonts w:cs="Dosis" w:ascii="Dosis" w:hAnsi="Dosis"/>
        <w:i/>
        <w:iCs/>
        <w:sz w:val="16"/>
        <w:szCs w:val="16"/>
      </w:rPr>
      <w:t>Dokumentace pro provádění stavby (PDPS)</w:t>
    </w:r>
    <w:bookmarkEnd w:id="0"/>
  </w:p>
  <w:p>
    <w:pPr>
      <w:pStyle w:val="Header"/>
      <w:jc w:val="right"/>
      <w:rPr>
        <w:rFonts w:ascii="Dosis" w:hAnsi="Dosis" w:cs="Dosis"/>
      </w:rPr>
    </w:pPr>
    <w:r>
      <w:rPr>
        <w:rFonts w:cs="Dosis" w:ascii="Dosis" w:hAnsi="Dosi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Times New Roman" w:hAnsi="Times New Roman" w:cs="Symbo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;Cambria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Times New Roman" w:hAnsi="Times New Roman" w:cs="Arial Narrow"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5:31:00Z</dcterms:created>
  <dc:creator>Ing. Petr Myška</dc:creator>
  <dc:description/>
  <cp:keywords/>
  <dc:language>en-US</dc:language>
  <cp:lastModifiedBy>Petr Guňka</cp:lastModifiedBy>
  <cp:lastPrinted>2009-09-17T09:10:00Z</cp:lastPrinted>
  <dcterms:modified xsi:type="dcterms:W3CDTF">2022-10-09T11:13:00Z</dcterms:modified>
  <cp:revision>3</cp:revision>
  <dc:subject/>
  <dc:title>Technická zpráva</dc:title>
</cp:coreProperties>
</file>